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UNIDADES DE MEDIDA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SISTEMA MÉTRICO DECIMAL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es de longitud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quivale a 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Múltipl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ómet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>1000 m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ectómet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</w:t>
            </w:r>
            <w:r>
              <w:rPr/>
              <w:t>100 m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ámet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</w:t>
            </w:r>
            <w:r>
              <w:rPr/>
              <w:t>10 m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 princip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t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m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bmúltipl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ímet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 </w:t>
            </w:r>
            <w:r>
              <w:rPr/>
              <w:t>0,1 m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entímet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   </w:t>
            </w:r>
            <w:r>
              <w:rPr/>
              <w:t>0,01 m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ilímet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     </w:t>
            </w:r>
            <w:r>
              <w:rPr/>
              <w:t>0,001 m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40"/>
      </w:tblGrid>
      <w:tr>
        <w:trPr/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es de capacida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Equivale 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 bien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Múltiplo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olitr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rPr/>
            </w:pPr>
            <w:r>
              <w:rPr/>
              <w:t xml:space="preserve">      </w:t>
            </w:r>
            <w:r>
              <w:rPr/>
              <w:t>1000 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3 </w:t>
            </w:r>
            <w:r>
              <w:rPr/>
              <w:t>L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ectolitr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</w:t>
            </w:r>
            <w:r>
              <w:rPr/>
              <w:t>100 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2 </w:t>
            </w:r>
            <w:r>
              <w:rPr/>
              <w:t>L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alitr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</w:t>
            </w:r>
            <w:r>
              <w:rPr/>
              <w:t>10 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1 </w:t>
            </w:r>
            <w:r>
              <w:rPr/>
              <w:t>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. princip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itr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 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L = 1 L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bmúltiplo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ilitr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</w:t>
            </w:r>
            <w:r>
              <w:rPr/>
              <w:t>0,1 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L = 10 dL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entilitr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  </w:t>
            </w:r>
            <w:r>
              <w:rPr/>
              <w:t>0,01 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L = 100 cL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ililitr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    </w:t>
            </w:r>
            <w:r>
              <w:rPr/>
              <w:t>0,001 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L = 1000 mL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298"/>
        <w:gridCol w:w="1729"/>
        <w:gridCol w:w="1740"/>
      </w:tblGrid>
      <w:tr>
        <w:trPr/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es de mas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Equivale 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 bien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últipl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onelada métr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rPr/>
            </w:pPr>
            <w:r>
              <w:rPr/>
              <w:t xml:space="preserve">      </w:t>
            </w:r>
            <w:r>
              <w:rPr/>
              <w:t>1000 k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3 </w:t>
            </w:r>
            <w:r>
              <w:rPr/>
              <w:t>kg = 10</w:t>
            </w:r>
            <w:r>
              <w:rPr>
                <w:vertAlign w:val="superscript"/>
              </w:rPr>
              <w:t xml:space="preserve">6 </w:t>
            </w:r>
            <w:r>
              <w:rPr/>
              <w:t>g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uintal métric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rPr/>
            </w:pPr>
            <w:r>
              <w:rPr/>
              <w:t xml:space="preserve">        </w:t>
            </w:r>
            <w:r>
              <w:rPr/>
              <w:t>100 k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2 </w:t>
            </w:r>
            <w:r>
              <w:rPr/>
              <w:t>kg = 10</w:t>
            </w:r>
            <w:r>
              <w:rPr>
                <w:vertAlign w:val="superscript"/>
              </w:rPr>
              <w:t xml:space="preserve">5 </w:t>
            </w:r>
            <w:r>
              <w:rPr/>
              <w:t>g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ogram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rPr/>
            </w:pPr>
            <w:r>
              <w:rPr/>
              <w:t xml:space="preserve">      </w:t>
            </w:r>
            <w:r>
              <w:rPr/>
              <w:t>1000 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3 </w:t>
            </w:r>
            <w:r>
              <w:rPr/>
              <w:t>g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ectogram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</w:t>
            </w:r>
            <w:r>
              <w:rPr/>
              <w:t>100 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2 </w:t>
            </w:r>
            <w:r>
              <w:rPr/>
              <w:t>g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agram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</w:t>
            </w:r>
            <w:r>
              <w:rPr/>
              <w:t>10 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1 </w:t>
            </w:r>
            <w:r>
              <w:rPr/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. princip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ram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 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 g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bmúltipl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ígram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</w:t>
            </w:r>
            <w:r>
              <w:rPr/>
              <w:t>0,1 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g = 10 dg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entígram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  </w:t>
            </w:r>
            <w:r>
              <w:rPr/>
              <w:t>0,01 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g = 100 cg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ilígram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    </w:t>
            </w:r>
            <w:r>
              <w:rPr/>
              <w:t>0,001 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g = 1000 mg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52070</wp:posOffset>
                </wp:positionV>
                <wp:extent cx="4352290" cy="35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49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a masa de 1 L de agua es, aproximadamente, igual a 1 k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42.7pt;height:27.95pt;mso-wrap-distance-left:9.05pt;mso-wrap-distance-right:9.05pt;mso-wrap-distance-top:0pt;mso-wrap-distance-bottom:0pt;margin-top:4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La masa de 1 L de agua es, aproximadamente, igual a 1 k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627"/>
        <w:gridCol w:w="1695"/>
        <w:gridCol w:w="2161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es de superfici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quivale a 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Múltiplo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ómetro cuadrad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perscript"/>
              </w:rPr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>100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ectómetro cuadrad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</w:t>
            </w:r>
            <w:r>
              <w:rPr/>
              <w:t>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ámetro cuadrad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</w:t>
            </w: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 principal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tro cuadrad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bmúltiplo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ímetro cuadrad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</w:t>
            </w:r>
            <w:r>
              <w:rPr/>
              <w:t>0,01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entímetro cuadrad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</w:t>
            </w:r>
            <w:r>
              <w:rPr/>
              <w:t>0,0001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ilímetro cuadrad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rPr/>
            </w:pPr>
            <w:r>
              <w:rPr/>
              <w:t xml:space="preserve">     </w:t>
            </w:r>
            <w:r>
              <w:rPr/>
              <w:t>0,000001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Para medir superficies de terrenos en el campo se utilizan otras unidades, las unidades agrarias: la </w:t>
      </w:r>
      <w:r>
        <w:rPr>
          <w:b/>
        </w:rPr>
        <w:t>centiárea (ca), el área (a) y la hectárea (ha)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tbl>
      <w:tblPr>
        <w:tblW w:w="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677"/>
      </w:tblGrid>
      <w:tr>
        <w:trPr>
          <w:trHeight w:val="263" w:hRule="atLeast"/>
        </w:trPr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es agrarias</w:t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Equivalencias</w:t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ectáre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ha = 1 hm</w:t>
            </w:r>
            <w:r>
              <w:rPr>
                <w:vertAlign w:val="superscript"/>
              </w:rPr>
              <w:t xml:space="preserve">2 </w:t>
            </w:r>
            <w:r>
              <w:rPr/>
              <w:t>= 10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áre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a = 1 dam</w:t>
            </w:r>
            <w:r>
              <w:rPr>
                <w:vertAlign w:val="superscript"/>
              </w:rPr>
              <w:t>2</w:t>
            </w:r>
            <w:r>
              <w:rPr/>
              <w:t xml:space="preserve"> = 1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entiáre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ca =  1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627"/>
        <w:gridCol w:w="1695"/>
        <w:gridCol w:w="2161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es de volume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quivale a 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Múltiplo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ómetro cúbi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vertAlign w:val="superscript"/>
              </w:rPr>
            </w:pPr>
            <w:r>
              <w:rPr/>
              <w:t>k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>1000000000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ectómetro cúbi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</w:t>
            </w:r>
            <w:r>
              <w:rPr/>
              <w:t>1000000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ámetro cúbi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    </w:t>
            </w:r>
            <w:r>
              <w:rPr/>
              <w:t>1000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Unidad principal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tro cúbi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Submúltiplo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címetro cúbi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      </w:t>
            </w:r>
            <w:r>
              <w:rPr/>
              <w:t>0,001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entímetro cúbi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jc w:val="center"/>
              <w:rPr/>
            </w:pPr>
            <w:r>
              <w:rPr/>
              <w:t xml:space="preserve">     </w:t>
            </w:r>
            <w:r>
              <w:rPr/>
              <w:t>0,000001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ilímetro cúbi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m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7" w:hanging="1077"/>
              <w:rPr/>
            </w:pPr>
            <w:r>
              <w:rPr/>
              <w:t xml:space="preserve">   </w:t>
            </w:r>
            <w:r>
              <w:rPr/>
              <w:t>0,000000001 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tras unidad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uperfici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El </w:t>
            </w:r>
            <w:r>
              <w:rPr>
                <w:b/>
              </w:rPr>
              <w:t>pie</w:t>
            </w:r>
            <w:r>
              <w:rPr/>
              <w:t>, equivale a 30,48 cm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vertAlign w:val="superscript"/>
              </w:rPr>
            </w:pPr>
            <w:r>
              <w:rPr/>
              <w:t xml:space="preserve">El </w:t>
            </w:r>
            <w:r>
              <w:rPr>
                <w:b/>
              </w:rPr>
              <w:t>acre</w:t>
            </w:r>
            <w:r>
              <w:rPr/>
              <w:t xml:space="preserve"> en Inglaterra, equivale a 4047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El </w:t>
            </w:r>
            <w:r>
              <w:rPr>
                <w:b/>
              </w:rPr>
              <w:t xml:space="preserve">palmo </w:t>
            </w:r>
            <w:r>
              <w:rPr/>
              <w:t>es la longitud que se mide con la mano abierta desde el dedo pulgar hasta el meñique. Suele equivaler a unos 20 cm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El </w:t>
            </w:r>
            <w:r>
              <w:rPr>
                <w:b/>
              </w:rPr>
              <w:t>pie cuadrado</w:t>
            </w:r>
            <w:r>
              <w:rPr/>
              <w:t>, mide 144 pulgadas cuadrad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a </w:t>
            </w:r>
            <w:r>
              <w:rPr>
                <w:b/>
              </w:rPr>
              <w:t>pulgada</w:t>
            </w:r>
            <w:r>
              <w:rPr/>
              <w:t>, es la duodécima parte del pie, y equivale a 23 m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a </w:t>
            </w:r>
            <w:r>
              <w:rPr>
                <w:b/>
              </w:rPr>
              <w:t>fanega</w:t>
            </w:r>
            <w:r>
              <w:rPr/>
              <w:t xml:space="preserve"> es una medida que tiene valor variable en diferentes comunidades autónomas. Por ejemplo, en Murcia equivale a 6707,8 m</w:t>
            </w:r>
            <w:r>
              <w:rPr>
                <w:vertAlign w:val="superscript"/>
              </w:rPr>
              <w:t>2</w:t>
            </w:r>
            <w:r>
              <w:rPr/>
              <w:t xml:space="preserve"> y en La Rioja, a 1901,9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a </w:t>
            </w:r>
            <w:r>
              <w:rPr>
                <w:b/>
              </w:rPr>
              <w:t xml:space="preserve">pulgada inglesa </w:t>
            </w:r>
            <w:r>
              <w:rPr/>
              <w:t>mide 25,4 mm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a </w:t>
            </w:r>
            <w:r>
              <w:rPr>
                <w:b/>
              </w:rPr>
              <w:t>yarda</w:t>
            </w:r>
            <w:r>
              <w:rPr/>
              <w:t>, equivale a 914,39 mm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a </w:t>
            </w:r>
            <w:r>
              <w:rPr>
                <w:b/>
              </w:rPr>
              <w:t>braza</w:t>
            </w:r>
            <w:r>
              <w:rPr/>
              <w:t>, mide 1,67 m, se utiliza sólo en la mari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a </w:t>
            </w:r>
            <w:r>
              <w:rPr>
                <w:b/>
              </w:rPr>
              <w:t>milla romana</w:t>
            </w:r>
            <w:r>
              <w:rPr/>
              <w:t>, valía mil pasos y equivalía a 1481 m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a </w:t>
            </w:r>
            <w:r>
              <w:rPr>
                <w:b/>
              </w:rPr>
              <w:t>milla inglesa</w:t>
            </w:r>
            <w:r>
              <w:rPr/>
              <w:t>, mide 1609,342 m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a </w:t>
            </w:r>
            <w:r>
              <w:rPr>
                <w:b/>
              </w:rPr>
              <w:t>milla marina</w:t>
            </w:r>
            <w:r>
              <w:rPr/>
              <w:t>, mide 1852 m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FFFFFF"/>
        </w:rPr>
      </w:pPr>
      <w:r>
        <w:rPr>
          <w:b/>
          <w:color w:val="FFFFFF"/>
          <w:highlight w:val="black"/>
        </w:rPr>
        <w:t>TRANSFORMACIÓN DE LAS UNIDADES EN MÚLTIPLOS O DIVISORES</w:t>
      </w:r>
    </w:p>
    <w:p>
      <w:pPr>
        <w:pStyle w:val="Normal"/>
        <w:spacing w:lineRule="auto" w:line="24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ongitud. Capacidad (en litros) y Masa (en gramos y teniendo en cuenta la tonelada métrica y el quintal métrico)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48"/>
        <w:gridCol w:w="1148"/>
        <w:gridCol w:w="1148"/>
        <w:gridCol w:w="1148"/>
        <w:gridCol w:w="1148"/>
        <w:gridCol w:w="1148"/>
      </w:tblGrid>
      <w:tr>
        <w:trPr>
          <w:trHeight w:val="27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m</w:t>
            </w:r>
          </w:p>
        </w:tc>
        <w:tc>
          <w:tcPr>
            <w:tcW w:w="68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Para </w:t>
            </w:r>
            <w:r>
              <w:rPr>
                <w:b/>
                <w:sz w:val="20"/>
                <w:szCs w:val="20"/>
              </w:rPr>
              <w:t>baja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multiplicar</w:t>
            </w:r>
            <w:r>
              <w:rPr>
                <w:sz w:val="20"/>
                <w:szCs w:val="20"/>
              </w:rPr>
              <w:t xml:space="preserve"> por 10; para </w:t>
            </w:r>
            <w:r>
              <w:rPr>
                <w:i/>
                <w:sz w:val="20"/>
                <w:szCs w:val="20"/>
              </w:rPr>
              <w:t>subi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ividir</w:t>
            </w:r>
            <w:r>
              <w:rPr>
                <w:sz w:val="20"/>
                <w:szCs w:val="20"/>
              </w:rPr>
              <w:t xml:space="preserve"> entre 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m</w:t>
            </w:r>
          </w:p>
        </w:tc>
        <w:tc>
          <w:tcPr>
            <w:tcW w:w="5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m</w:t>
            </w:r>
          </w:p>
        </w:tc>
        <w:tc>
          <w:tcPr>
            <w:tcW w:w="4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</w:t>
            </w:r>
          </w:p>
        </w:tc>
        <w:tc>
          <w:tcPr>
            <w:tcW w:w="34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m</w:t>
            </w:r>
          </w:p>
        </w:tc>
        <w:tc>
          <w:tcPr>
            <w:tcW w:w="2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m</w:t>
            </w:r>
          </w:p>
        </w:tc>
        <w:tc>
          <w:tcPr>
            <w:tcW w:w="1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m</w:t>
            </w:r>
          </w:p>
        </w:tc>
      </w:tr>
      <w:tr>
        <w:trPr>
          <w:trHeight w:val="1603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Superficie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48"/>
        <w:gridCol w:w="1148"/>
        <w:gridCol w:w="1148"/>
        <w:gridCol w:w="1148"/>
        <w:gridCol w:w="1148"/>
        <w:gridCol w:w="1148"/>
      </w:tblGrid>
      <w:tr>
        <w:trPr>
          <w:trHeight w:val="27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jc w:val="center"/>
              <w:rPr>
                <w:vertAlign w:val="superscript"/>
              </w:rPr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71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Para </w:t>
            </w:r>
            <w:r>
              <w:rPr>
                <w:b/>
                <w:sz w:val="20"/>
                <w:szCs w:val="20"/>
              </w:rPr>
              <w:t>baja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multiplicar</w:t>
            </w:r>
            <w:r>
              <w:rPr>
                <w:sz w:val="20"/>
                <w:szCs w:val="20"/>
              </w:rPr>
              <w:t xml:space="preserve"> por 100; para </w:t>
            </w:r>
            <w:r>
              <w:rPr>
                <w:i/>
                <w:sz w:val="20"/>
                <w:szCs w:val="20"/>
              </w:rPr>
              <w:t>subi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ividir</w:t>
            </w:r>
            <w:r>
              <w:rPr>
                <w:sz w:val="20"/>
                <w:szCs w:val="20"/>
              </w:rPr>
              <w:t xml:space="preserve"> entre 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m</w:t>
            </w:r>
            <w:r>
              <w:rPr>
                <w:vertAlign w:val="superscript"/>
              </w:rPr>
              <w:t>2</w:t>
            </w:r>
          </w:p>
        </w:tc>
        <w:tc>
          <w:tcPr>
            <w:tcW w:w="5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m</w:t>
            </w:r>
            <w:r>
              <w:rPr>
                <w:vertAlign w:val="superscript"/>
              </w:rPr>
              <w:t>2</w:t>
            </w:r>
          </w:p>
        </w:tc>
        <w:tc>
          <w:tcPr>
            <w:tcW w:w="4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34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03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Volumen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48"/>
        <w:gridCol w:w="1148"/>
        <w:gridCol w:w="1148"/>
        <w:gridCol w:w="1148"/>
        <w:gridCol w:w="1148"/>
        <w:gridCol w:w="1148"/>
      </w:tblGrid>
      <w:tr>
        <w:trPr>
          <w:trHeight w:val="27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Para </w:t>
            </w:r>
            <w:r>
              <w:rPr>
                <w:b/>
                <w:sz w:val="20"/>
                <w:szCs w:val="20"/>
              </w:rPr>
              <w:t>baja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multiplicar</w:t>
            </w:r>
            <w:r>
              <w:rPr>
                <w:sz w:val="20"/>
                <w:szCs w:val="20"/>
              </w:rPr>
              <w:t xml:space="preserve"> por 1000; para </w:t>
            </w:r>
            <w:r>
              <w:rPr>
                <w:i/>
                <w:sz w:val="20"/>
                <w:szCs w:val="20"/>
              </w:rPr>
              <w:t>subi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ividir</w:t>
            </w:r>
            <w:r>
              <w:rPr>
                <w:sz w:val="20"/>
                <w:szCs w:val="20"/>
              </w:rPr>
              <w:t xml:space="preserve"> entre 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hm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4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603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icado">
    <w:name w:val="Justificado"/>
    <w:basedOn w:val="Normal"/>
    <w:qFormat/>
    <w:pPr>
      <w:spacing w:lineRule="auto" w:line="480"/>
      <w:jc w:val="both"/>
    </w:pPr>
    <w:rPr/>
  </w:style>
  <w:style w:type="paragraph" w:styleId="Estilo1">
    <w:name w:val="Estilo1"/>
    <w:basedOn w:val="Normal"/>
    <w:qFormat/>
    <w:pPr>
      <w:spacing w:lineRule="auto" w:line="480"/>
      <w:jc w:val="both"/>
    </w:pPr>
    <w:rPr/>
  </w:style>
  <w:style w:type="paragraph" w:styleId="Estilo2">
    <w:name w:val="Estilo2"/>
    <w:basedOn w:val="Normal"/>
    <w:qFormat/>
    <w:pPr>
      <w:spacing w:lineRule="auto" w: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2:20:00Z</dcterms:created>
  <dc:creator>Ángel </dc:creator>
  <dc:description/>
  <cp:keywords/>
  <dc:language>en-US</dc:language>
  <cp:lastModifiedBy>Ángel </cp:lastModifiedBy>
  <cp:lastPrinted>2008-04-20T14:06:00Z</cp:lastPrinted>
  <dcterms:modified xsi:type="dcterms:W3CDTF">2008-04-20T12:20:00Z</dcterms:modified>
  <cp:revision>2</cp:revision>
  <dc:subject/>
  <dc:title>UNIDADES DE MEDIDA</dc:title>
</cp:coreProperties>
</file>